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simularea probele scrise ale examenului național de Bacalaureat-2025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/plicu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  <w:p>
    <w:pPr>
      <w:pStyle w:val="Head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eastAsia="Calibri"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2-23T10:25:00Z</dcterms:modified>
  <cp:revision>38</cp:revision>
  <dc:subject/>
  <dc:title/>
</cp:coreProperties>
</file>